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Zakup Energii Elektrycznej do obiektów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ni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6 r. do 31.12.2017r. wynosi   </w:t>
      </w:r>
      <w:r>
        <w:rPr>
          <w:rFonts w:cs="Calibri" w:ascii="Calibri" w:hAnsi="Calibri"/>
          <w:b/>
          <w:bCs/>
          <w:sz w:val="22"/>
          <w:szCs w:val="22"/>
        </w:rPr>
        <w:t xml:space="preserve">11 588 645,75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750" w:type="pct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1990"/>
        <w:gridCol w:w="1533"/>
        <w:gridCol w:w="1027"/>
        <w:gridCol w:w="506"/>
        <w:gridCol w:w="419"/>
        <w:gridCol w:w="876"/>
        <w:gridCol w:w="1236"/>
        <w:gridCol w:w="841"/>
        <w:gridCol w:w="686"/>
        <w:gridCol w:w="419"/>
        <w:gridCol w:w="415"/>
        <w:gridCol w:w="400"/>
        <w:gridCol w:w="801"/>
        <w:gridCol w:w="751"/>
        <w:gridCol w:w="686"/>
        <w:gridCol w:w="619"/>
        <w:gridCol w:w="699"/>
        <w:gridCol w:w="705"/>
        <w:gridCol w:w="1240"/>
      </w:tblGrid>
      <w:tr>
        <w:trPr>
          <w:trHeight w:val="360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tarostwo Powiatowe w Jędrzejowie, NIP: 6561855920, Regon: 291019270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-go Listopada 83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 Starostwo Powiatowe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Starost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Armi Krajowej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1_7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6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6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 77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 7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2 5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11-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25_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6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9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 0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6 65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5 7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dział Geodezj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Armii Krajowej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26_8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6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21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9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 96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2 9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Armii Krajowej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3669_7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6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73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4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48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9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 (lokal-G1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Armii Krajowej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3726_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6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1928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9 2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74 84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64 1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Dom Pomocy Społecznej w Mnichowie, NIP: 6561986852, Regon: 291168432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Mnichów 135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2 Dom Pomocy Społecznej w Mnich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mieszczenie Biur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5/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34_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2058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0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8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8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5_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57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7 0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7 0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tka Schod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2_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9497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nr. 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5/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3_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8485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nr. 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5/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4_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262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Mnich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nr. 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5/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5_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2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9395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61 76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 8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67 5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Muzeum im. Przypkowskich w Jędrzejowie, NIP: 6562042432, Regon: 291199059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l. T. Kościuszki 8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3 Muzeum im. Przypkowskich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im. Przypkowski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Przypkowskic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T. Kościusz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1202_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9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7393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im. Przypkowski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im. Przypkowskic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T. Kościusz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 ~ 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1201_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9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0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93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 94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 88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im. Przypkowski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zeum Przypkowskic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T. Kościusz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03_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9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88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2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1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7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8 34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3 4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1 8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owiatowy Urząd Pracy, NIP: 6561711782, Regon: 291144911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Okrzei 49B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4 Powiatowy Urząd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owy Urząd Prac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owy Urząd Prac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324_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5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230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5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 58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3 1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0 5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2 58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3 1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Centrum Administracyjne Placówek dla Dzieci i Młodzieży  im. Ireny Mrożewskiej w Nagłowicach, NIP: 6562330303, Regon: 260411180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acpra Walewskiego 6, 28-362 Nagłowice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5 Centrum Administracyjne Placówek dla dzieci i Młodzieży  im. Ireny Mrożewskiej w Nagłowica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Centrum Administracyjne Placówek dla Dzieci i Młodzieży  im. Ireny Mrożewskiej w Nagłowic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 Mieszk.-Muzeu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9_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61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6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03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6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Centrum Administracyjne Placówek dla Dzieci i Młodzieży  im. Ireny Mrożewskiej w Nagłowic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cpra Wale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4_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7106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1 2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1 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Centrum Administracyjne Placówek dla Dzieci i Młodzieży  im. Ireny Mrożewskiej w Nagłowic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 - Kotłownia - Pral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cpra Wale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1106_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3392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Centrum Administracyjne Placówek dla Dzieci i Młodzieży  im. Ireny Mrożewskiej w Nagłowic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 (Gara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Kacpra Wale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7_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9730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Centrum Administracyjne Placówek dla Dzieci i Młodzieży  im. Ireny Mrożewskiej w Nagłowic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 - Oświetlenie Klat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cpra Wale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08_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226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4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4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Centrum Administracyjne Placówek dla Dzieci i Młodzieży  im. Ireny Mrożewskiej w Nagłowic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Dziecka - Kotłownia - Pral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cpra Wale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gł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34540_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9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668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1 0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 03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3 0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rząd Dróg Powiatowych w Jędrzejowie, NIP: 6561859473, Regon: 299943379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Okrzei 83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6 Zarząd Dróg Powiatowych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rząd Dróg Powiatow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Administracyj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93_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5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32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1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72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8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rząd Dróg Powiatow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wód Drogow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a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94_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5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9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12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1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rząd Dróg Powiatow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wód Drogow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95_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5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365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8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1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rząd Dróg Powiatow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erownik Sygnalizacj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-Chrobr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96_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5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8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rząd Dróg Powiatow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rotacyj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3855_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5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7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7 4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2 5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70 0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Liceum Ogólnokształcące im. M. Reja w Jędrzejowie, NIP: 6561859496, Regon: 000228424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-go Listopada 37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7 Liceum Ogólnokształcące im. M. Reja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M. Reja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 I L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10_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2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1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2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 47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9 7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M. Reja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la Gimnastyczna L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85_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2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35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0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06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 1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M. Reja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- Wejście Głów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01_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2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35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 24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6 6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7 8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9 55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8 19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77 7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pecjalny Ośrodek Szkolno-Wychowawczy w Jędrzejowie, NIP: 6561812454, Regon: 000195239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rzywoustego 4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8 Specjalny Ośrodek Szkolno-Wychowawczy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y w SOS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98_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234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97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1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30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4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nterna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ywoust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99_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234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7254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 7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 7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Internat  i Szkoły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1100_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4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386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0 96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0 9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47 8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 30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60 1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Centrum Kształcenia Praktycznego im. Macieja Rataja w Krzelowie, NIP: 6561539389, Regon: 291175969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Krzelów 39, 28-340 Sędzisz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9 Zespół Szkół Centrum Kształcenia Praktycznego im. Macieja Rataja w Krzel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Szkoł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2_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69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9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23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1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4_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6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8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8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ospodarstwo Rolne-Pom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926_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0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9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 9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silanie Kotłown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02_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83727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6 8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7 80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4 6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silanie Zespołu Szkół Centrum Kształcenia Praktyczneg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977257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1 2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1 2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Służb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924_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83276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Centrum Kształcenia Praktycznego im. Macieja Rataja w Krzel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Służb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l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6/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925_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8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357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87 07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2 83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09 9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Ponadgimnazjalnych nr 1 im. Ks. St. Konarskiego w Jędrzejowie, NIP: 6561857698, Regon: 290339216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Przypkowskiego 49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0 Zespół Szkół Ponadgimnazjalnych nr 1 im. Ks. St. Konarskiego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nr 1 im. Ks. St. Konarskiego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ala Sport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37_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9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69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1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4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6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nr 1 im. Ks. St. Konarskiego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Szkoł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08_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39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710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9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6 6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5 5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4 1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6 0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40 1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Ponadgimnazjalnych nr 2 im. Gen. Stefana Roweckiego "Grota" w Jędrzejowie, NIP: 6561859504, Regon: 000181036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Okrzei 63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1 Zespół Szkół Ponadgimnazjalnych nr 2 im. Gen. Stefana Roweckiego "Grota"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nr 2 im. Gen. Stefana Roweckiego "Grota"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ki ZSP Nr 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9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47_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1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9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1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 33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6 4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nr 2 im. Gen. Stefana Roweckiego "Grota"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chnikum Mechan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010_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011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2 0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2 0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nr 2 im. Gen. Stefana Roweckiego "Grota"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arsztaty Szkol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15_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566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97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9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74 1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7 33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11 49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Ponadgimnazjalnych w Wodzisławiu, NIP: 6561857876, Regon: 292444006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Szkolna 4, 28-330 Wodzisła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2 Zespół Szkół Ponadgimnazjalnych w Wodzisław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w Wodzisławi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l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dzisła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797_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2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0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2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Ponadgimnazjalnych w Wodzisławi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nterna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l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dzisła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804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2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9098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7 9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7 9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7 1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7 1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a Imielno, NIP: 6562290408, Regon: 291010116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Cmentarna 7, 28-313 Imielno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1 Gmina Imielno - Oświetlenie uli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Cystersk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Cysterski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1_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Cystersk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Cysterski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2_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3_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000655_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7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6_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312783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0_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46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2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6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1_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32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1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2_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60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9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-Kolo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3_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5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5_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9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 Szkoł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9_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2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o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od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1_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2270000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3_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8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5_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1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6_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6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eł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eł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8_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0_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8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63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6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2_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7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3_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2270000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6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jchot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jchot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4_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5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6_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5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2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2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7_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8_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04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9_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8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Dzier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43_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09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02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 1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węc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węczy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000644_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57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83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4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Murowan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Murowa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000645_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35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2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1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0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47_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9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8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Pojałowsk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Pojałowski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48_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89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7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76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5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Drewnian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Drewnia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49_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6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2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58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3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0_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86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41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 28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4_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2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4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3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8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7_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409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7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0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7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8_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2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5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2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59_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6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6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8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4_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4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5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000666_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5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4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1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7_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227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7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3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0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4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68_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7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5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5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4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o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od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0_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08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1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7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2_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1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3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3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4_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7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5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7_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4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7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7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eł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eł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79_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7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27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0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6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1_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38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czun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czune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685_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2270000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39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4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6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Grudzy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Grudzy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646_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27000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719161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9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43 9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8 5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72 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a Imielno, NIP: 6562290408, Regon: 291010116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Cmentarna 7, 28-313 Imielno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2 Gmina Imielno - Pozostałe obiek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823_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3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3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3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55_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9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gronomów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dnidziań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57_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Borsz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58_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5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59_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9004518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kub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0_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2425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2_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29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Murowan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3_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77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9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9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4_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19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rudzy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rudzy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765_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0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0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6_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4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0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0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ier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ierszy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9_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799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gart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gart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1_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9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3_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07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ob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4_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27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34532_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42_8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35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29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 9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6 2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jęcie Wod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Murowan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69_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485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 1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7 8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8 9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Wod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lecho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89_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45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5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63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Wod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lenów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1_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7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0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0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Urzędu Gmi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7_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60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8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 41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 2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56_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47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4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2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Imiel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68_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49000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0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5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1 9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93 64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95 5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na Biblioteka Publiczna, NIP: 6562243277, Regon: 260024022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Głowna 2, 28-313 Imielno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3 Gminna Biblioteka Publicz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ów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553_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1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36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5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 1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 95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 1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ny Ośrodek Pomocy Społecznej, NIP: 6562042389, Regon: 290664821 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Cmentarna 6, 28-313 Imielno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4 Gminny Ośrodek Pomocy Społecz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Ośrodek Pomocy Społeczn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Ośrodek Pomoc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mentar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576_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50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7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74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9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 1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 74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 9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ny Ośrodek Zdrowia, NIP: 6561855883, Regon: 290035143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Cmentarna 6, 28-313 Imielno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5 Gminny Ośrodek Zdrow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Ośrodek Zdrow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 Murowan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patk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302_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4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54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Ośrodek Zdrow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mentar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303_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4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7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8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0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 2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 8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4 0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Gminny Zespół Obsługi Ekonomiczno-Administracyjnej Szkół w Imielnie z Siedzibą w Stawach, NIP: 6561805891, Regon: 290639711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Stawy 10/2, 28-313 Imielno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6 Gminny Zespół Obsługi Ekonomiczno-Administracyjnej Szkół w Imielnie z siedzibą w Stawa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Zespół Obsługi Ekonomiczno-Administracyjnej Szkół w Imielnie z Siedzibą w Staw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GZOE-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/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5_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6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99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4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68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0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 4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3 68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0 0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Zespół Szkół w Motkowicach, NIP: 6562268774, Regon: 260180816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Szkolna 1, 28-313 Motkowice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7 Zespół Szkół w Motkowica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Motkowic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Motkowicac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l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tkow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94_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3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69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07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 99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7 0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8 07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8 99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7 0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amorządowa Szkoła Podstawowa w Imielnie, NIP: 6562047613, Regon: 000572305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ościelna 3, 28-313 Imielno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8 Samorządowa Szkoła Podstawowa w Imieln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amorządowa Szkoła Podstawowa w Imiel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rządowa Szkoła Podstawowa w Imielni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mieln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59_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47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73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3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02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4 3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9 02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3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Zespól Szkół w Mierzwinie, NIP: 6562268768, Regon: 260180800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Mierzwin 11, 28-316 Mierzwin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.9 Zespół Szkół w Mierzwin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l Szkół w Mierzwi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Mierzwini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zwi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46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4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61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6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 7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 3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 6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5 7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7 3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Jędrzejów, NIP: 6562213098, Regon: 291009774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33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 Gmina Jędrzejów - Oświetlenie uli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ierno Kami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33_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8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5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ierno Parcel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34_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4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4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ierno Przysłów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35_8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6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04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68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ierno Przysłów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36_8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9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37_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7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1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8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38_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7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2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23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239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47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7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0_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7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1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 - Kopani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1_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81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07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4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gnaców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2_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5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 78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 3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3_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63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7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5_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01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16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1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gł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7_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2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8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laszcz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8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0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14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 I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9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02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0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 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0_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1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73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8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 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2_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7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01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4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 V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253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8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9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ólka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5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312845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13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2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ólka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6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6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waśc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7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0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68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7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zarnoc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8_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3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59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ólka  Brzeź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9_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5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9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waścice Folwar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0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3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5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1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7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72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rki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2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5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89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84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gił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3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5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23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8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 Wieś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264_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4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17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6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 Lści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5_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3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27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 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ścin Niebył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6_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2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8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7_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7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1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48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8_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8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5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5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 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69_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8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lanów Lasków 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0_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7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59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 3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1_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31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47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78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 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2_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6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8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4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Lasków I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3_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2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4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7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zagaj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4_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4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62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3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 blo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275_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9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09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4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 I Wieś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6_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73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3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7_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14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1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oz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8_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3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3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ozna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79_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24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7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4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ozna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0_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06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5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u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1_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71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06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 7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2_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43314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68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92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6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3_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4331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57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49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0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oda k/Brus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284_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7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33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5_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4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2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2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6_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99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97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1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7_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17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47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70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1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 I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8_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5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29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83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89_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52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25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7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 Górki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0_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1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8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 Szkoła Specjal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1_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0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5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 5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ulczyz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2_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6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56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 2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 Kopani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3_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43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99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 4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4_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13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8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295_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1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79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 9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 I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6_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3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92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6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ica Raków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7_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0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10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1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ica Kółko Rolnicz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8_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0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7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 Kopaniny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99_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07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7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40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15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0_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47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siąże Skroni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1_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8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44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7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ynica Such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2_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45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5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32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88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3_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18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0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00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0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niec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4_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82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8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6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5_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75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11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 8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mośc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6_6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8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 21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 1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307_7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6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81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 4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8_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5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87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4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 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09_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4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62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1 0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mirskiego 11-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0_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2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4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7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1_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6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04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6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mysł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2_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2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87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1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mentar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3_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12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5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rtyzant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4_7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 6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9 58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6 2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na Pawła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5_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8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6_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4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66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1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iedle Zachó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7_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5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70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 2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Wilanowska k/Klasztor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8_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56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91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4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19_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1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56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6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ns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320_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6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2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lanów k/Sudó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1_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02225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1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78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9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mowskiego Reymonta 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2_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7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61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 3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jaz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3_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7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09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8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aszyń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4_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54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5_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06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7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atalionów Chłopskic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6_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0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 32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7 4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opol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7_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61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92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5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opolowa k/Gór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8_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7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ygasiń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29_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1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49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6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 xml:space="preserve">Wilanowska 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0_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8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1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333_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98965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7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5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9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rawiec k/BP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5_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0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3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24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 6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6_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8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8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 7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rmii Krajowej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7_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5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1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rawiec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8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0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0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30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 3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robr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39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3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7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0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2_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3112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6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9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opol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3_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13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9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sztor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4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0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 09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 1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5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 6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5 43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6 0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urawiec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6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7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01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 7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7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6458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1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63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8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owac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348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 5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 02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1 5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owac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49_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1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21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1 24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3 4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mysł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0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4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 26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2 7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ar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1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3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58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8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-go Ma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2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23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8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08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3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81670001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5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86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4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3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82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81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6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4_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3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 5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 8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łsud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5_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 1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 66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7 7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6_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9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 97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9 9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59_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55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 5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 51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3 1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0_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370001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1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3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4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mysł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1_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4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 70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 15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3_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02268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2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47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7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rk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4_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3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 55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 85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Kościusz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6_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 69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9 2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1 9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-go Ma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7_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2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61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 56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3 18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ńcz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8_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8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 51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5 4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Dmowskiego 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69_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9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4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 4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arba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0_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99427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9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 36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 3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1_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5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12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8 6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iliń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2_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57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64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 2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y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3_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6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 26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8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ńcz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4_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47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7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ór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5_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3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3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l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6_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6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3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 0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7_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 7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 5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4 3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8_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6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6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or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79_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15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9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ich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0_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05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4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t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1_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4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62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ączyn Mał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2_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0276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3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8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28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łowiań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3_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9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07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0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rtyzant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4_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3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19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5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385_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8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6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 04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4 6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ńcz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6_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02238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55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 60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0 1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łonecz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7_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64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6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8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 5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sztor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88_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5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08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5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 6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- Warsza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92_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17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7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18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05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- Warsza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96_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6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7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65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397_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05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8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00_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45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4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03_7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14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1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09_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7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63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3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11_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7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69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4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iamen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13_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3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ączyn Duż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18_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281670001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8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09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74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83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 Mał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19_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3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1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73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 84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aczyn Mał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0_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3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6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87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5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Boro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1_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9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3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3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5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2_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4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5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1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8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3_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26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1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92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1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Dziadów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5_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7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1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68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8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7_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9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4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4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9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8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5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1_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07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6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6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Mał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3_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1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1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Mał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434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6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1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0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7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31281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4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1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8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2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4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7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9_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28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27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97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24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0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1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32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5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1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8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2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5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2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05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0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3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5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08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 6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4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4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7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51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2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6_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5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8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66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5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7_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7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3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03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3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8_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9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60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6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49_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86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01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01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0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4100898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323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0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96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0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ączyn Duż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4100899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70001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68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4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81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 2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660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4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4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4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6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1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56,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84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64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órki Grabowsk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nr 5/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6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dz. nr 15/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186-43/4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75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75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 405 701,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 496 707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 902 40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Jędrzejów, NIP: 6562213098, Regon: 291009774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33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 Gmina Jędrzejów - Pozostałe obiek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isko Sportowe ORLI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grod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2_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78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3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3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Sudó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8_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2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Jasion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0_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5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Brynica Such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ynica Such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1_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5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4_6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15355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67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6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ąc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5_7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8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Chorze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8_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6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Dom Ludow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90_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77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6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6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asteczko ruchu drogoweg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3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91_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po szkole-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waśc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49_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8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po szko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waśc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50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dó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396_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Nr 105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1397_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3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śweitl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k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6_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4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3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Poto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7_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4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73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1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79_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68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33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4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śweitl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2_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5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2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śweitl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3_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7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0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0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6_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24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2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6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śweitl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787_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Klasztoru Cystersó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sztor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_ZEOD_2602100789_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32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 95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 3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 i straża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33_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0000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718823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50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Jędrzej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Targowis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owac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412/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2336_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810181526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7756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3 5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7 19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0 7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Administracja i Obsługa, NIP: 6562316935, Regon: 260443233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33A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3 Administracja i Obsług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Handlowy "Piast"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ac Kościusz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1_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75949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0 2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0 2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Administracyj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54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6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8 9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8 98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mieszczenie Magazynowo-Biur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ac Kościusz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5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3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7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7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okal użytkow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6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3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9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9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wilon Handlow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owackiego - Plac Targow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0_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9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ac Targowy - Oświetleni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łowac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1_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3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5 87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5 8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 i Obsług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Urzędu Miast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 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2_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9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3864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9 7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9 7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79 4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79 4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Miejsko-Gminna Biblioteka Publiczna, NIP: 6562255010, Regon: 291211671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33B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4 Miejsko-Gminna Biblioteka Publicz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-Gminna Biblioteka Publicz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6_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4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3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5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5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-Gminna Biblioteka Publicz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7_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4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18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6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6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9 2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9 2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ływalnia Miejska w Jędrzejowie, NIP: 6562015122, Regon: 291201572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F. Przypkowskiego 43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5 Pływalnia Miejska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ływalnia Miejska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6/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246_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8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2059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17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09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 2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ływalnia Miejska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ływalnia miejs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7593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5 0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5 0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ływalnia Miejska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rekreacyj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rk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nr 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35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5 2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5 2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80 47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6 09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96 5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kład Podstawowej Opieki Zdrowotnej, NIP: 6561855966, Regon: 290464594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Chrobrego 4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6 Zakład Podstawowej Opieki Zdrowotn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Podstawowej Opieki Zdrowotn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chodnia Rejon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71_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5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434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52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 21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 7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Podstawowej Opieki Zdrowotn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chodnia Rejon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robr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72_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5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35236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0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80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 9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Podstawowej Opieki Zdrowotn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ejski Ośrodek Zdrow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73_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5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4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4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8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Podstawowej Opieki Zdrowotn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 - Klatka Schod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robr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74_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5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0682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4 6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8 0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2 7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bCs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Podchojnach, NIP: 6561777338, Regon: 733040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odchojny 106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7 Szkoła Podstaowa w Podchojna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Szkoła Podstawowa w Podchojn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dchoj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50_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2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154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1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0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 9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 1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5 0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imnazjum Nr 1, NIP: 6562053832, Regon: 292371968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Ogrodowa 10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9 Gimnazjum Nr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imnazjum Nr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imnazjum Nr 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Ogrod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83_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9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5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4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 23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8 6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4 4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4 23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8 6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ny Zespół Obsługi Szkół i Przedszkoli, NIP: 6561475933, Regon: 290622159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33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0 Gminny Zespół Obsługi Szkół i Przedszkol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ny Zespół Obsługi Szkół i Przedszkol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mieszczenia Biur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3_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1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33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3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3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 3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 3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rzedszkole Nr 1 w Jędrzejowie, NIP: 6561777261, Regon: 290015152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Mieszka I 9 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1 Przedszkole Nr 1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Nr 1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silanie Przedszkola Nr 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3082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1 6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1 6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1 6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1 6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rzedszkole Nr 2 w Jędrzejowie, NIP: 6561777255, Regon: 290015123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113A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2  Przedszkole Nr 2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Nr 2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dszkole Nr 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3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19_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9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7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43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8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 2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Nr 2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dszkole Nr 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3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395_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9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2122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 8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7 8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8 6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rzedszkole Nr 3 w Jędrzejowie, NIP: 6561777249, Regon: 290015130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ościelna 16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3  Przedszkole Nr 3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Nr 3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Nr 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88_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0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49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2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5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 2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5 2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9 5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zkoła Podstawowa Nr 2, NIP: 6561777404, Regon: 733369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Przypkowskiego 12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4 Szkoła Podstawowa Nr 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84_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1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11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 41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 5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34333_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1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0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8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 08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 9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3 9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5 49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79 4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Nr 3 w Jędrzejowie, NIP: 6561777396, Regon: 733375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Reymonta 1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4 Szkoła Podstawowa Nr 3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3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wowa Nr 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21_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1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967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3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9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 2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 3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9 9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9 2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Nr 3 w Jędrzejowie Filia w Węgleńcu, NIP: 6561777396, Regon: 733375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Węgleniec 1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5 Szkoła Podstawowa Nr 3 w Jędrzejowie Filia w Węgleńc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3 w Jędrzejowie Filia w Węgleńc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46_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1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3 w Jędrzejowie Filia w Węgleńc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47_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1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16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2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6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 8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 22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7 0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nr 4 w Jędrzejowie, NIP: 6561750629, Regon: 290530150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Przypkowskiego 43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6 Szkoła Podstawowa Nr 4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4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4 - Kuch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460_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8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 7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 7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nr 4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zkoła podstawowa nr 4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463937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6 86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6 8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5 6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5 6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Jasionnie, NIP: 6561777373, Regon: 733398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Jasionna 8, 28-300 Jasionna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7 Szkoła Podstawowa w Jasionn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Jasion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ion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54_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2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0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9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8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9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 9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 98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 9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zkoła Podstawowa w Łysakowie, NIP: 6561777367, Regon: 733406 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Łysaków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8 Szkoła Podstawowa w Łysak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Łysak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36_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0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4577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Łysak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37_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0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Łysak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38_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0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6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Łysak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35_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0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21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4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7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Łysak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Łysaków Drug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89_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0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2141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24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7 53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5 59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3 1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zkoła Podstawowa w Mnichowie, NIP: 6561777350, Regon: 1216995 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Mnichów 72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19 Szkoła Podstawowa w Mnich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Mnich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51_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3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0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52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 8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 52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 3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zkoła Podstawowa w Piaskach, NIP: 6561777344, Regon: 7333079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iaski 83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0 Szkoła Podstawowa w Piaska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Piask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42_8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18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10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80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3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 4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 80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 3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Potoku Wielkim, NIP: 6561777321, Regon: 733056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otok Wielki 9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1 Szkoła Podstawowa w Potoku Wielki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Potoku Wielki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tok Wiel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49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4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14576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0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 24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2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 0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8 24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8 2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Prząsławiu, NIP: 6561777315, Regon: 260654065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rząsław 55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2 Szkoła Podstawowa w Prząsław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Prząsławi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48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7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07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99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62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 6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 99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9 62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8 6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Szkoła Podstawowa w Rakowie, NIP: 6561777309, Regon: 733085 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Raków 45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3 Szkoła Podstawowa w Rak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Rak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Nauczyciel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64_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9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403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87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97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 8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Rak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k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2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9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7 71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 97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0 6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Skroniowie, NIP: 6561777290, Regon: 260654102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Skroniów 75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4 Szkoła Podstawowa w Skroni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Skroni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kroni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139_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05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097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9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 06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 0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 9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6 06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7 0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kład Usług Komunalnych w Jędrzejowie, NIP: 6562237302, Regon: 260064205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Reymonta 21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3.25 Zakład Usług Komunalnych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ministracj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4_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0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706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let Miejs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tryzantów - koło bank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6_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0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7016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8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8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Kotłow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28_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0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7384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4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4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i Kotłow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430_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0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3864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okal usługow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43_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70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24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9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9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660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2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2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2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0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2551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70,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70,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mysł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42_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3529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713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71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44_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3815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407,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407,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11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57_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3111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78,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78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58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42572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95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9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ze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5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62_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1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11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66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7294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78,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78,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1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49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4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rotacyj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-go Ma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4_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486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48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tka schod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Dygasiń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5_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0879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ąsła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6_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0538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47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4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78_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033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,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lok Mieszk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pk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82_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4800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84,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84,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U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orze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84_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7962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68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6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Usług Komunalnych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okal Mieszk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aj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/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090_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03997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,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,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7 652,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7 652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Komenda Powiatowa Państwowej Straży Pożarnej w Jędrzejowie, NIP: 6561066270, Regon: 290707849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Reymonta 5, 28-300 Jędrzejów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4.1 Komenda Powiatowa Państwowej Straży Pożarnej w Jędrzejow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menda Powiatowa Państwowej Straży Pożarnej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ki Komendy P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ymont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07_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6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008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 3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3 6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0 9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menda Powiatowa Państwowej Straży Pożarnej w Jędrzejo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sterunek miesza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ort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920_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96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836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6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 6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 2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6 0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1 2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7 2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Małogoszcz, NIP: 6562218144, Regon: 000537415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aszowskiego 3A, 28-366 Małogoszcz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1 Gmina Małogoszcz - Oświetlenie uli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ęciń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4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61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4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8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7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2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2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4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ęciń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9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0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37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4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0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8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nry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enryk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2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38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2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ar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3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15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9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7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7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4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4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1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17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5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8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74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5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ar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6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5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11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6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arszawska 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7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57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5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1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78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6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26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8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ęciń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80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2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16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0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82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8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70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5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e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85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0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4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Kościusz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86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395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 13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 60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5 7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iedl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2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91113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8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 41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 2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stowujtów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4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02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2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95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1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5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0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 1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 1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arszawska 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7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57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9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9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5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53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0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0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1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53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7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1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7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51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64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1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2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5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4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35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1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3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4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27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0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4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5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6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3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 Duż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6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8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29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6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7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2294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05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8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7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5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31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9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09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04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3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0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9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9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1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6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36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83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2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2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8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3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69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0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51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5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4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5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1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0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2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5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38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6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6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38107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8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53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3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7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4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05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5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8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2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93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19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19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53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7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0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0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1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1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6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12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7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2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65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6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3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85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4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60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1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5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7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2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73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9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6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7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7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0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2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7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8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0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8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1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29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50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1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0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11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6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1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7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0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 86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0 9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2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2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5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3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55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40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9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4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0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69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7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5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6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4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04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3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7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9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2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 64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 8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8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5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70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2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39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16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32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4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hęciń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0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77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65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9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1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35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4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2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5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82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38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3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3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4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6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47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09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5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5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8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9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87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8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6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37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3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76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6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7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8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0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2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 2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8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41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8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18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49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430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2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0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65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6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1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9737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4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0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4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2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22946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9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3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1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3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24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7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4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72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23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9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5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5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3811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0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6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38107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8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pani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pani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7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2294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54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8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58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0000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895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352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2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-8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74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7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rk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8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08497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2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017,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890,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9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18 485,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763 574,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 082 06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Małogoszcz, NIP: 6562218144, Regon: 000537415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aszowskiego 3A, 28-366 Małogoszcz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2 Gmina Małogoszcz - Pozostałe obiek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3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29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29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41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6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6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la Tessero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45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6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6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47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3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3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śni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49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216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1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1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51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4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4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rszn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54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nisze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56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-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asoch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57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8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59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7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7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7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3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4224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 7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 7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Młodego Rolni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 Mał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 Mał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5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7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3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3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6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0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0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dwin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7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8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-OS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1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 4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644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0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roni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62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06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8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zostałe Obiek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5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56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0 97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0 9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Małogoszc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szkanie Rotacyj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/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6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50000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12644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5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5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62 2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 3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73 5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Dom Kultury, NIP: 6561856032, Regon: 290016619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17, 28-366 Małogoszcz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3 Dom Kultu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Kultur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Kultur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7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8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0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2 29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2 2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Kultur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iłownia Kulturystycz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iedl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92_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8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28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6 5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6 5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M-G Biblioteka Publiczna, NIP: 6561855995, Regon: 292720883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aszowskiego 3 a, 28-366 Małogoszcz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4 M-G Biblioteka Publicz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-G Biblioteka Publicz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9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7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7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-G Biblioteka Publicz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1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7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412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4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7 0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7 0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Miejsko Gminny Zespół Ośrodków Zdrowia, NIP: 6561856026, Regon: 290411304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aszowskiego 3, 28-366 Małogoszcz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5 Miejsko Gminny Zespół Ośrodków Zdrow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Ośrodków Zdrow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 Por. "D"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4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9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57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7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Ośrodków Zdrow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7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9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4225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 3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 3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Ośrodków Zdrow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rodek Zdrowia Por. "O"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9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9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 0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 0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3 7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3 7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Miejsko Gminny Zespół Ekonomiczno-Administracyjny Szkół, NIP: 6561540837, Regon: 290679685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aszowskiego 3A, , 28-366 Małogoszcz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6 Miejsko Gminny Zespół Ekonomiczno-Administracyjny Szkó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Pub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6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9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9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Pub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iedl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8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 3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 3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0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21407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7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7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Żarc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2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 6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 6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93_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2286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 5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 5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ko Gminny Zespół Ekonomiczno-Administracyjny Szkó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97_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8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6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1 3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1 3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91 6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91 6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Rembieszyce, NIP: 6561542517, Regon: 1217552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Rembieszyce 10, 28-366 Małogoszcz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7 Szkoła Podstawowa Rembieszy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Rembieszyc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2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7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64807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9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 9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8 9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8 9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Placówek Oświatowych, NIP: 6561857681, Regon: 001217581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Złotniki 66A, 28-366 Małogoszcz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8 Zespół Placówek Oświatow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Placówek Oświatowy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zas. Stołów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6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87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2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83727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8 1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8 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Placówek Oświatowy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6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96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22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97738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4 2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4 2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32 3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32 3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Ogólnokształcących, NIP: 6562289055, Regon: 260042451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11 Listopada 14B, 28-366 Małogoszcz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9 Zespół Szkół Ogólnokształcąc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Ogólnokształcący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-go Listopa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5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05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9 0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9 0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9 0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9 0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akład Gospodarki Komunalnej i Mieszkaniowej, NIP: 6561004702, Regon: 290613539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Osiedle 1A, 28-366 Małogoszcz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10 Zakład Gospodarki Komunalnej i Mieszkaniowe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cja Wodociąg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bianów-Konar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16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61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8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98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-Doł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-Doł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17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7591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P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-Folwar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-Folwar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18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7591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7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19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64768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2 0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2 0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GKiM Biur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iedl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0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6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8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1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1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1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8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9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99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3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33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8 5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8 5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mpownia Wodociąg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 Hektar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4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4225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O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25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7591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6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3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odociąg Wiejs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cheni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35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08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 79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 7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etlica Środowisk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6_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61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2286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38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ac Budow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8_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61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4813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5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 P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2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9_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1215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6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68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 P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458/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90_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121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pompownia Ścieków P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z. 258/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uc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91_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121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0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0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jęcie Wody (Pompy Wodne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nic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-4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57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5 8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5 8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GKiM Ośrodek Zdrow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aszowskieg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. 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2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5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62378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zostałe Obiek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szy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3_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5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4777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latka Schod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4_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5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9261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GKi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 - Blo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5_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14000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6434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6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6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Socjal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łotni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0087_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65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5704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5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ład Gospodarki Komunalnej i Mieszka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Kościuszk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ałogoszc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313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61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5839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7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 7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734 4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734 4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373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Oksa, NIP: 6562214821, Regon: 2911010435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Włoszczowska 22, 28-363 Oksa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6.1 Gmina Oksa - Oświetlenie ulicz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p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0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8796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3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p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1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642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58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p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2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249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8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8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p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3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18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0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0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4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259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8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 88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5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35582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17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1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6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8354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7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 7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7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764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43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 4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lg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8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452166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0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0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79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00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0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2140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9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1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650918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3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2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1001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8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zeszów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3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39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zeszów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4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9139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58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58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M.Re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5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7096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1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1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mentar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6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030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drzewi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7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5377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1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zoz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8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5362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2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2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89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3739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3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0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9035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51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5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kr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1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9438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0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0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2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2134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30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 30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3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658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54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5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4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0640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6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 6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5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1115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5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5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w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6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16097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7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9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ch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7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257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54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5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ch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8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377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6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6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 Now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99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10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13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1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 Now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0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58179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3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 Now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1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22804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Kanice Nowe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2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9099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8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8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3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71512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0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0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4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22804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87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 87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5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3708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67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6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6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93474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61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6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 Star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7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7377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75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8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7132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6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09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0111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4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0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09946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0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zeszów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1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2412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0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wę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2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9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5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05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wę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3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7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zeszów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4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26725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węzł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5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24006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1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2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6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0081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39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3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7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0002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85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8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8_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5398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57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 5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19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136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1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0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05567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7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8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1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0995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 2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y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2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22804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4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y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3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2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3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3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y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4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54753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2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2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y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225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030000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3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3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660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4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4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4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drzewi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-5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8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039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03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drzewi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-5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9018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13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1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drzewi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-5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76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7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drzewi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+5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1282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13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1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 Now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4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225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2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68 09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68 0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Gmina Oksa, NIP: 6562214821, Regon: 2911010435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Włoszczowska 22, 28-363 Oksa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6.2 Gmina Oksa - Pozostałe obiek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an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2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9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94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9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cja Wodociag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3_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56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 30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 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4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 7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silanie pomp Hydroforn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5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666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kr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6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pn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7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6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Ludow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 - Dębin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69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4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0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46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16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 1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1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9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8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 8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iejski Dom Kultur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embiechow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4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32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 3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isko Sport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Modrzewiowa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5_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9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yni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6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rząd Gminy - biur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7_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9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06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 06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rzad Gminy - magazy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79_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401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administracyj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łoszcz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81_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9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15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1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pow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82_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5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 6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zeszówe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83_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łogoszów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85_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4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mina Oks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SP Remi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32_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034000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138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9 58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2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9 9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rzedszkole Samorządowe, NIP: 6561816133, Regon: 290005389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Jędrzejowska 16, 28-363 Oksa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6.3 Przedszkole Samorząd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Samorządow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edszkole Samorząd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Jędrzejow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492_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134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2233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4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 4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43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4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koła Podstawowa w Węgleszynie, NIP: 6562301951, Regon: 001217316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Węgleszyn 51A, 28-363 Oksa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6.4 Szkoła Podstawowa w Węgleszyn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 w Węgleszy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ęgleszy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1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101275_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73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77260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3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 3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5 35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5 3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Placówek Oświatowych  w Oksie, NIP: 6562301974, Regon: 260167655</w:t>
            </w:r>
          </w:p>
        </w:tc>
      </w:tr>
      <w:tr>
        <w:trPr>
          <w:trHeight w:val="165" w:hRule="atLeast"/>
        </w:trPr>
        <w:tc>
          <w:tcPr>
            <w:tcW w:w="1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Pl. M. Reja 19, 28-363 Oksa</w:t>
            </w:r>
          </w:p>
        </w:tc>
      </w:tr>
      <w:tr>
        <w:trPr>
          <w:trHeight w:val="165" w:hRule="atLeast"/>
        </w:trPr>
        <w:tc>
          <w:tcPr>
            <w:tcW w:w="148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6.5 Zespół Placówek Oświatowych w Oks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unkt odbioru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 / Okres wypowiedze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49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Placówek Oświatowych  w Oks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Placówek Oświatowyc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. M. Rej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-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_ZEOD_2602000112_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82710000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68373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1.12.2015 r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 2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 2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 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Skarżysko-Kamienna</w:t>
            </w:r>
          </w:p>
        </w:tc>
      </w:tr>
      <w:tr>
        <w:trPr>
          <w:trHeight w:val="165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 202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2 2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2 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1 do SIWZ 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29:00Z</dcterms:created>
  <dc:creator>Newpower</dc:creator>
  <dc:description/>
  <cp:keywords/>
  <dc:language>en-US</dc:language>
  <cp:lastModifiedBy>Justyna Młyńczak</cp:lastModifiedBy>
  <dcterms:modified xsi:type="dcterms:W3CDTF">2015-09-29T11:29:00Z</dcterms:modified>
  <cp:revision>41</cp:revision>
  <dc:subject/>
  <dc:title>Załącznik nr 1 do SIWZ</dc:title>
</cp:coreProperties>
</file>